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  <w:t>ВОЛОДИМИР-ВОЛИНСЬКА РАЙОННА ДЕРЖАВНА АДМІНІСТРАЦІЯ</w:t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ОЇ ОБЛАСТ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Від 16 квітня 2007 року       м. Володимир - Волинський                              № 1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  <w:t xml:space="preserve">Про проект районної Програми  фінансової підтримки </w:t>
      </w:r>
    </w:p>
    <w:p>
      <w:pPr>
        <w:pStyle w:val="Heading"/>
        <w:rPr/>
      </w:pPr>
      <w:r>
        <w:rPr/>
        <w:t>міськрайонної громадсько-політичної газети “Слово правди”</w:t>
      </w:r>
    </w:p>
    <w:p>
      <w:pPr>
        <w:pStyle w:val="Heading"/>
        <w:rPr/>
      </w:pPr>
      <w:r>
        <w:rPr/>
        <w:t>та реалізації заходів по забезпеченню висвітлення діяльності органів</w:t>
      </w:r>
    </w:p>
    <w:p>
      <w:pPr>
        <w:pStyle w:val="Heading"/>
        <w:rPr/>
      </w:pPr>
      <w:r>
        <w:rPr/>
        <w:t>виконавчої влади та місцевого самоврядування на 2007-2010 роки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У відповідності з Конституцією України, Законами України “Про інформацію”, "Про порядок висвітлення діяльності органів державної влади та органів місцевого самоврядування в Україні засобами масової інформації", з метою активізації в районі роботи, пов’язаної з всебічним і об'єктивним висвітленням діяльності органів державної влади та органів місцевого самоврядування засобами масової інформації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1.Схвалити Проект районної Програми підтримки міськрайонної громадсько-політичної газети “Слово правди” та реалізації заходів по забезпеченню висвітлення діяльності органів виконавчої влади та місцевого самоврядування на 2007-2010 роки (далі – Програма), що додається, та внести її на розгляд чергової сесії для затвердження районною радою.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2.Фінансовому управлінню (Бондарук О.Г.) щорічно під час формування районного бюджету або внесення змін до нього передбачати кошти на реалізацію Програми  в межах бюджетних асигнувань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3.Сектору координації зв’язків з громадськістю апарату райдержадміністрації (Голюк Н.О.) забезпечувати координацію роботи щодо виконання цієї Програми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4.Контроль за виконанням розпорядження покласти на заступника голови райдержадміністрації П. Михальченка.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                                                                    Ю.МИХАЛЕЦЬ</w:t>
      </w:r>
    </w:p>
    <w:p>
      <w:pPr>
        <w:pStyle w:val="Subtitle"/>
        <w:rPr>
          <w:sz w:val="28"/>
        </w:rPr>
      </w:pPr>
      <w:r>
        <w:rPr>
          <w:sz w:val="28"/>
        </w:rPr>
        <w:t>Голюк 20 808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7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ХВАЛ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від  16.04. 2007  року         № 168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/>
        <w:t>РАЙОННА ПРОГРАМА</w:t>
      </w:r>
    </w:p>
    <w:p>
      <w:pPr>
        <w:pStyle w:val="Heading"/>
        <w:rPr/>
      </w:pPr>
      <w:r>
        <w:rPr>
          <w:sz w:val="32"/>
        </w:rPr>
        <w:t xml:space="preserve">  </w:t>
      </w:r>
      <w:r>
        <w:rPr/>
        <w:t>підтримки міськрайонної громадсько-політичної газети</w:t>
      </w:r>
    </w:p>
    <w:p>
      <w:pPr>
        <w:pStyle w:val="Heading"/>
        <w:rPr/>
      </w:pPr>
      <w:r>
        <w:rPr/>
        <w:t xml:space="preserve"> “</w:t>
      </w:r>
      <w:r>
        <w:rPr/>
        <w:t xml:space="preserve">Слово правди” та реалізації заходів по забезпеченню висвітлення діяльності органів виконавчої влади та місцевого самоврядування на 2007-2010 роки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.Загальні 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708"/>
        <w:jc w:val="both"/>
        <w:rPr/>
      </w:pPr>
      <w:r>
        <w:rPr/>
        <w:t xml:space="preserve">Районна Програма підтримки міськрайонної громадсько-політичної газети “Слово правди” та реалізації заходів по забезпеченню висвітлення діяльності органів виконавчої влади та місцевого самоврядування на 2007-2010 роки (далі – Програма) розроблена на виконання Законів України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а також відповідних Постанов Кабінету Міністрів та Указів Президента України про відкритість органів влади, з метою активізації в районі роботи, пов’язаної з всебічним і об'єктивним висвітленням діяльності органів державної влади та органів місцевого самоврядування засобами масової інформації. </w:t>
      </w:r>
    </w:p>
    <w:p>
      <w:pPr>
        <w:pStyle w:val="Heading"/>
        <w:ind w:firstLine="708"/>
        <w:jc w:val="both"/>
        <w:rPr/>
      </w:pPr>
      <w:r>
        <w:rPr/>
        <w:t>Програма є одним з важливих інструментів реалізації державної політики з підтримки засобів масової інформації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.Мета та основні завдання Програми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Мета Програми: підтримка  міськрайонної газети “Слово правди” у ство</w:t>
        <w:softHyphen/>
        <w:t>рен</w:t>
        <w:softHyphen/>
        <w:t>ні  на</w:t>
        <w:softHyphen/>
        <w:t>ле</w:t>
        <w:softHyphen/>
        <w:t>ж</w:t>
        <w:softHyphen/>
        <w:t>них  умов для ви</w:t>
        <w:softHyphen/>
        <w:t>пу</w:t>
        <w:softHyphen/>
        <w:t>с</w:t>
        <w:softHyphen/>
        <w:t>ку га</w:t>
        <w:softHyphen/>
        <w:t>зе</w:t>
        <w:softHyphen/>
        <w:t>ти,   конкурентноздатності  у місцевому інформаційному середовищі, по</w:t>
        <w:softHyphen/>
        <w:t>ліп</w:t>
        <w:softHyphen/>
        <w:t>шен</w:t>
        <w:softHyphen/>
        <w:t>ні ма</w:t>
        <w:softHyphen/>
        <w:t>те</w:t>
        <w:softHyphen/>
        <w:t>рі</w:t>
        <w:softHyphen/>
        <w:t>а</w:t>
        <w:softHyphen/>
        <w:t>ль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о</w:t>
        <w:softHyphen/>
        <w:t>го осна</w:t>
        <w:softHyphen/>
        <w:t>щен</w:t>
        <w:softHyphen/>
        <w:t>ня та  реалізація заходів по забезпеченню висвітлення діяльності органів виконавчої влади та місцевого самовряд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</w:t>
        <w:softHyphen/>
        <w:t>но</w:t>
        <w:softHyphen/>
        <w:t>в</w:t>
        <w:softHyphen/>
        <w:t>ни</w:t>
        <w:softHyphen/>
        <w:t>ми за</w:t>
        <w:softHyphen/>
        <w:t>вдан</w:t>
        <w:softHyphen/>
        <w:t>ня</w:t>
        <w:softHyphen/>
        <w:t>ми Про</w:t>
        <w:softHyphen/>
        <w:t>гра</w:t>
        <w:softHyphen/>
        <w:t>ми 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оперативне доведення до населення району офіційних повідомлень Президента України, Верховної Ради України, Кабінету Міністрів України та Конституційного Суду України, а також рішень обласної державної адміністрації, обласної ради, розпоряджень голови районної державної адміністрації, рішень районн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створення умов для оперативного інформування територіальної громади  про суспільно-політичне та економічне життя в районі та за його межа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- надання можливості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забезпечення можливості оперативного оповіщення та здійснення заходів щодо цивільного захисту населення у випадку надзвичайних ситуаці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інформаційно-аналітичне висвітлення важливих громадсько-політичних  державних та місцевих заходів і под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.Фінансове забезпеч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Фінансове забезпечення Програми здійснюється в межах коштів, передбачених у районному бюджеті на 2007-2010 рок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74"/>
        <w:gridCol w:w="1260"/>
        <w:gridCol w:w="1260"/>
        <w:gridCol w:w="1080"/>
        <w:gridCol w:w="926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ування по роках (тис.грн.)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а підтримка міськрайонної газети  “Слово правди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алізація заходів по забезпеченню висвітлення діяльності органів виконавчої влади та місцевого самовряд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.Очікувані результа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Здійснення заходів з реалізації даної Програми дасть змог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оперативно інформувати населення району про діяльність Президента України, Верховної Ради України, Кабінету Міністрів України, Конституційного Суду Україн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ознайомлювати з розпорядженнями обласної державної адміністрації та  голови районної державної адміністрації, рішеннями обласної та районної р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надасть можливість оперативно інформувати територіальну громаду  з суспільно-політичним та економічним життям в районі та за його межа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органам виконавчої влади та місцевого самоврядування звітувати перед територіальною громадою про свою діяльніст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забезпечить можливість для оперативного оповіщення та здійснення заходів щодо цивільного захисту населення у випадку надзвичайних ситуаці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інформаційно-аналітично висвітлювати важливі громадсько-політичні  державні та місцеві заходи і под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створювати спеціальні звіти і репортажі про важливі події, що відбуваються в державі, про діяльність органів державної влади та місцевого самоврядув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організовувати систематичні (проблемні, тематичні) сторінки (рубрики) на сторінках газет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творювати та поширювати інформаційні бюлетені, авторські матеріали  про діяльність органів державної влади та місцевого самоврядування роз’яснювального характеру;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використовувати нові інформаційні технології для оновлення Веб-сайту райдержадміністрації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6">
    <w:name w:val="Цитата"/>
    <w:basedOn w:val="Normal"/>
    <w:qFormat/>
    <w:pPr>
      <w:ind w:left="113" w:right="113" w:hanging="0"/>
      <w:jc w:val="both"/>
    </w:pPr>
    <w:rPr>
      <w:szCs w:val="28"/>
      <w:lang w:val="uk-UA"/>
    </w:rPr>
  </w:style>
  <w:style w:type="paragraph" w:styleId="Subtitle">
    <w:name w:val="Subtitle"/>
    <w:basedOn w:val="Normal"/>
    <w:next w:val="TextBody"/>
    <w:qFormat/>
    <w:pPr/>
    <w:rPr>
      <w:sz w:val="32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40:00Z</dcterms:created>
  <dc:creator>Юрист</dc:creator>
  <dc:description/>
  <dc:language>en-US</dc:language>
  <cp:lastModifiedBy>Юрист</cp:lastModifiedBy>
  <dcterms:modified xsi:type="dcterms:W3CDTF">2007-04-24T06:19:00Z</dcterms:modified>
  <cp:revision>3</cp:revision>
  <dc:subject/>
  <dc:title> </dc:title>
</cp:coreProperties>
</file>