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ru-RU"/>
        </w:rPr>
      </w:pPr>
      <w:r>
        <w:rPr/>
        <w:t xml:space="preserve">від </w:t>
      </w:r>
      <w:r>
        <w:rPr>
          <w:lang w:val="ru-RU"/>
        </w:rPr>
        <w:t>11.05.</w:t>
      </w:r>
      <w:r>
        <w:rPr/>
        <w:t xml:space="preserve">2007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9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 ст.17,п.4 ст.59, п.12 Перехідних положень Земельного кодексу України,ст.15 Закону України „Про оренду землі”, заяви жительки м.Володимира-Волинського Біднюк Наталії Валентинівни про надання дозволу на розробку проекту землеустрою щодо відведення земельної ділянки під             ставком :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1.Надати дозвіл Біднюк Н.В. на розробку проекту землеустрою щодо відведення земельної ділянки під ставком площею 1,1 га та прибережною смугою , яка знаходиться в урочищі „Біля господарського двору” біля с.Селець на території Селецької сільської ради за межами населених пунктів в оренду терміном на 49 років для рибогосподарського використання та надання послуг з відпочинку та спортивного рибальства.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 xml:space="preserve">                                      Ю.МИХАЛЕЦЬ</w:t>
        <w:tab/>
        <w:tab/>
        <w:tab/>
      </w:r>
    </w:p>
    <w:p>
      <w:pPr>
        <w:pStyle w:val="Heading"/>
        <w:jc w:val="both"/>
        <w:rPr/>
      </w:pPr>
      <w:r>
        <w:rPr/>
        <w:t>Гжиб 22 809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5:16:00Z</dcterms:created>
  <dc:creator>amigo</dc:creator>
  <dc:description/>
  <cp:keywords/>
  <dc:language>en-US</dc:language>
  <cp:lastModifiedBy>Miryk</cp:lastModifiedBy>
  <cp:lastPrinted>2006-11-07T11:20:00Z</cp:lastPrinted>
  <dcterms:modified xsi:type="dcterms:W3CDTF">2007-06-07T06:50:00Z</dcterms:modified>
  <cp:revision>3</cp:revision>
  <dc:subject/>
  <dc:title>Розпорядження Володамир</dc:title>
</cp:coreProperties>
</file>