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hanging="72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  <w:lang w:val="en-US"/>
        </w:rPr>
        <w:t xml:space="preserve">         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en-US"/>
        </w:rPr>
        <w:t xml:space="preserve">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ind w:left="-900" w:hanging="0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  </w:t>
      </w:r>
      <w:r>
        <w:rPr>
          <w:spacing w:val="14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jc w:val="left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4.06.2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      м. Володимир-Волинський                 №   </w:t>
      </w:r>
      <w:r>
        <w:rPr>
          <w:sz w:val="28"/>
          <w:szCs w:val="28"/>
          <w:lang w:val="en-US"/>
        </w:rPr>
        <w:t>29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становлення опіки н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м дитини, позбавленої батьківського піклув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8 Закону України «Про охорону дитинства», ст. 32 Закону України «Про забезпечення організаційно - правових умов соціального захисту дітей – сиріт та дітей, позбавлених батьківського піклування», ст. 12 Закону України «Про основи соціального захисту бездомних громадян і безпритульних дітей», п.п. 55, 57, 58,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 «Питання діяльності органів опіки та піклування, пов’язаної із захистом прав дитини», на підставі </w:t>
      </w:r>
      <w:r>
        <w:rPr>
          <w:sz w:val="28"/>
          <w:lang w:val="uk-UA"/>
        </w:rPr>
        <w:t xml:space="preserve">заяв громадян Гуменюк Ніни Якубівни та Ковальчук Галини Никандрів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изначити жительку села Залужжя Гуменюк Ніну Якубівну опікуном над житлом, яке на праві приватної спільної сумісної власності належить дитині, позбавленій батьківського піклування, Біляку Олександру Миколайовичу, 08.10.1992 р.н., і знаходиться за адресою: село Залужжя Володимир – Волинського району, вул. Перемоги, буд. 2 – 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изначити жительку села Льотниче, вул. Дружби, 45, Ковальчук Галину Никандрівну опікуном над житлом, яке на праві приватної власності належить дитині - сироті Маригоді Юлії Миколаївні, 22.11.1992 р.н., і знаходиться за адресою: місто Володимир – Волинський, вул. Сагайдачного, 5 кв.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опікунів  здійснювати опіку над житлом дітей, позбавлених батьківського піклування Біляка О.М. та дитини-сироти Маригоди Ю.М. відповідно до п. 47, 67 Порядку провадження органами опіки та піклування діяльності, пов’язаної із захистом прав дити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ити СГІРФО Володимир – Волинського МВ УМВС України у  Волинській  області, Володимир – Волинське міськрайонне управління юстиції та Устилузьку міську раду про заборону здійснювати будь – які операції з даним житлом без  згоди органу опіки та пікл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Михальченка П.Г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Ю.МИХАЛЕЦЬ</w:t>
      </w:r>
    </w:p>
    <w:p>
      <w:pPr>
        <w:pStyle w:val="Normal"/>
        <w:rPr/>
      </w:pPr>
      <w:r>
        <w:rPr>
          <w:sz w:val="28"/>
          <w:szCs w:val="28"/>
          <w:lang w:val="uk-UA"/>
        </w:rPr>
        <w:t>Смоляр 24 421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21:00Z</dcterms:created>
  <dc:creator>Dity</dc:creator>
  <dc:description/>
  <cp:keywords/>
  <dc:language>en-US</dc:language>
  <cp:lastModifiedBy>Myroslav</cp:lastModifiedBy>
  <cp:lastPrinted>2009-06-23T10:35:00Z</cp:lastPrinted>
  <dcterms:modified xsi:type="dcterms:W3CDTF">2009-07-08T06:42:00Z</dcterms:modified>
  <cp:revision>14</cp:revision>
  <dc:subject/>
  <dc:title>                                         </dc:title>
</cp:coreProperties>
</file>