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>27.11.</w:t>
      </w:r>
      <w:r>
        <w:rPr>
          <w:sz w:val="28"/>
          <w:szCs w:val="28"/>
          <w:lang w:val="uk-UA"/>
        </w:rPr>
        <w:t xml:space="preserve">2009 року            м. Володимир-Волинський                 №  </w:t>
      </w:r>
      <w:r>
        <w:rPr>
          <w:sz w:val="28"/>
          <w:szCs w:val="28"/>
          <w:lang w:val="en-US"/>
        </w:rPr>
        <w:t>522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¼ частини земельної часки (па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ті 17, п.12  Перехідних положень Земельного кодексу України, статтей 3,5 Закону України ” Про порядок виділення в натурі (на місцевості) земельних ділянок часток (паїв) “ ст.12 Закону України ” Про основи соціального захисту бездомних громадян і безпритульних дітей “, рішення від 15.10.2009 р. № 353 виконкому Нововолинської міської ради  та заяви жителя м.Нововолинська, вул. Львівська,44,  Матвіюка Василя Володимировича, 03.08.1958 р.н., який діє в інтересах малолітнього Домбровського Дениса Івановича, 25.03.1998 р.н.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Виділити Домбровському Денису Івановичу, 25.03.1998 р.н., в натурі (на місцевості) ¼ частину земельної частки (паю) з не витребуваних (нерозподілених) земельних ділянок для ведення особистого селянського господарства в межах Устилузької міської ради загальною площею 3,58 га, в тому числі №  ділянки кормових угідь  620, площа кормових угідь  0,51 га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 xml:space="preserve">ділянки угідь ріллі 166, площа угідь ріллі 3,07 га,  згідно свідоцтва про право на спадщину за законом ВВВ № 840984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Громадянину Матвіюку Василю Володимировичу, 03.08.1958 р.н.,  який діє в інтересах малолітнього Домбровського Дениса Івановича, 25.03.1998 р.н., якому виділяється в натурі (на місцевості) ¼ частину земельної частки (паю) в місячний термін замовити технічну документацію із землеустрою щодо виготовлення державного акту на право власності на земельну ділян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Ю.МИХАЛЕЦЬ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жиб  22 8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ньо 24 4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21:00Z</dcterms:created>
  <dc:creator>Myroslav</dc:creator>
  <dc:description/>
  <cp:keywords/>
  <dc:language>en-US</dc:language>
  <cp:lastModifiedBy>Myroslav</cp:lastModifiedBy>
  <dcterms:modified xsi:type="dcterms:W3CDTF">2009-12-01T09:21:00Z</dcterms:modified>
  <cp:revision>2</cp:revision>
  <dc:subject/>
  <dc:title/>
</cp:coreProperties>
</file>