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/>
      </w:pPr>
      <w:r>
        <w:rPr/>
        <w:t>17 грудня 2024 року                      м. Володимир                                              № 148</w:t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rPr/>
      </w:pPr>
      <w:r>
        <w:rPr/>
        <w:t>Про внесення змін до розпорядження першого заступника голови районної державної адміністрації від 13 грудня 2021 року № 278 “Про уповноважену особу, відповідальну за організацію та проведення процедур закупівлі/спрощеної закупівлі”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1. Відповідно до статей 6, 39 Закону України «Про місцеві державні адміністрації», Закону України «Про публічні закупівлі», у зв’язку із кадровими змінами ВНЕСТИ зміни </w:t>
      </w:r>
      <w:r>
        <w:rPr/>
        <w:t>до розпорядження першого заступника голови районної державної адміністрації від 13 грудня 2021 року № 278 “Про уповноважену особу, відповідальну за організацію та проведення процедур закупівлі/спрощеної закупівлі”, а саме пункт 1 ВИКЛАСТИ у новій редакції: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“</w:t>
      </w:r>
      <w:r>
        <w:rPr/>
        <w:t>1. ВИЗНАЧИТИ РОДЗЕНЮК Наталію Олегівну, головного спеціаліста відділу фінансово-господарського забезпечення апарату райдержадміністрації, ПРИСТУПУ Галину Костянтинівну, начальника відділу цифрового розвитку апарату райдержадміністрації, відповідальними за організацію та проведення процедур закупівлі/спрощеної закупівлі у районній державній адміністрації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АЖАТИ таким, що втратило чинність розпорядження начальника районної військової адміністрації від 10 червня 2024 року № 6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Приступа 09643749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Заголовок Знак"/>
    <w:qFormat/>
    <w:rPr>
      <w:sz w:val="28"/>
      <w:szCs w:val="24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03:00Z</dcterms:created>
  <dc:creator>Admin</dc:creator>
  <dc:description/>
  <cp:keywords/>
  <dc:language>en-US</dc:language>
  <cp:lastModifiedBy>Admin</cp:lastModifiedBy>
  <cp:lastPrinted>2024-12-18T11:40:00Z</cp:lastPrinted>
  <dcterms:modified xsi:type="dcterms:W3CDTF">2025-01-10T13:54:00Z</dcterms:modified>
  <cp:revision>124</cp:revision>
  <dc:subject/>
  <dc:title/>
</cp:coreProperties>
</file>